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i/>
          <w:i/>
          <w:iCs/>
          <w:sz w:val="28"/>
          <w:szCs w:val="28"/>
          <w:lang w:val="de-DE"/>
        </w:rPr>
      </w:pPr>
      <w:r>
        <w:rPr>
          <w:rFonts w:eastAsia="Arial" w:cs="Arial" w:ascii="Arial" w:hAnsi="Arial"/>
          <w:b/>
          <w:bCs/>
          <w:i/>
          <w:iCs/>
          <w:sz w:val="28"/>
          <w:szCs w:val="28"/>
          <w:lang w:val="de-DE"/>
        </w:rPr>
        <w:t>Anleitung zur TBarcode-Komponente</w:t>
      </w:r>
    </w:p>
    <w:p>
      <w:pPr>
        <w:pStyle w:val="Normal"/>
        <w:spacing w:lineRule="auto" w:line="240"/>
        <w:jc w:val="center"/>
        <w:rPr>
          <w:rFonts w:ascii="Arial" w:hAnsi="Arial" w:eastAsia="Arial" w:cs="Arial"/>
          <w:b/>
          <w:b/>
          <w:bCs/>
          <w:i/>
          <w:i/>
          <w:iCs/>
          <w:sz w:val="28"/>
          <w:szCs w:val="28"/>
          <w:lang w:val="de-DE"/>
        </w:rPr>
      </w:pPr>
      <w:r>
        <w:rPr>
          <w:rFonts w:eastAsia="Arial" w:cs="Arial" w:ascii="Arial" w:hAnsi="Arial"/>
          <w:b/>
          <w:bCs/>
          <w:i/>
          <w:iCs/>
          <w:sz w:val="28"/>
          <w:szCs w:val="28"/>
          <w:lang w:val="de-DE"/>
        </w:rPr>
        <w:t>für DELPHI (16- und 32-Bit-Version)</w:t>
      </w:r>
    </w:p>
    <w:p>
      <w:pPr>
        <w:pStyle w:val="Normal"/>
        <w:spacing w:lineRule="auto" w:line="240"/>
        <w:jc w:val="center"/>
        <w:rPr>
          <w:rFonts w:ascii="Arial" w:hAnsi="Arial" w:eastAsia="Arial" w:cs="Arial"/>
          <w:b/>
          <w:b/>
          <w:bCs/>
          <w:i/>
          <w:i/>
          <w:iCs/>
          <w:sz w:val="28"/>
          <w:szCs w:val="28"/>
          <w:lang w:val="de-DE"/>
        </w:rPr>
      </w:pPr>
      <w:r>
        <w:rPr>
          <w:rFonts w:eastAsia="Arial" w:cs="Arial" w:ascii="Arial" w:hAnsi="Arial"/>
          <w:b/>
          <w:bCs/>
          <w:i/>
          <w:iCs/>
          <w:sz w:val="28"/>
          <w:szCs w:val="28"/>
          <w:lang w:val="de-DE"/>
        </w:rPr>
      </w:r>
    </w:p>
    <w:p>
      <w:pPr>
        <w:pStyle w:val="Normal"/>
        <w:spacing w:lineRule="auto" w:line="240"/>
        <w:jc w:val="center"/>
        <w:rPr>
          <w:rFonts w:ascii="Arial" w:hAnsi="Arial" w:eastAsia="Arial" w:cs="Arial"/>
          <w:b/>
          <w:b/>
          <w:bCs/>
          <w:i/>
          <w:i/>
          <w:iCs/>
          <w:sz w:val="28"/>
          <w:szCs w:val="28"/>
          <w:lang w:val="de-DE"/>
        </w:rPr>
      </w:pPr>
      <w:r>
        <w:rPr>
          <w:rFonts w:eastAsia="Arial" w:cs="Arial" w:ascii="Arial" w:hAnsi="Arial"/>
          <w:b/>
          <w:bCs/>
          <w:i/>
          <w:iCs/>
          <w:sz w:val="28"/>
          <w:szCs w:val="28"/>
          <w:lang w:val="de-DE"/>
        </w:rPr>
        <w:t>Wichtige Informationen!</w:t>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itte les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nhalt dieses Dokument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1.</w:t>
        <w:tab/>
        <w:t>Allgemeine Beschreibung</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2.</w:t>
        <w:tab/>
        <w:t>Installation der Komponent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3.</w:t>
        <w:tab/>
        <w:t>Demoprogramm/Gebrauch der Komponent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3.a</w:t>
        <w:tab/>
        <w:t>Besonderheiten bei Quickreport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4.</w:t>
        <w:tab/>
        <w:t>Autorenkontak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5.</w:t>
        <w:tab/>
        <w:t>Nutzungsrech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6.</w:t>
        <w:tab/>
        <w:t>Freie Update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1. Allgemeine Beschreibung</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Barcode ist ein Programmiertool für das DELPHI-Entwicklungssystem von Borland und ist sowohl in einer 16-Bit-Version (Delphi 1.0)) als auch in einer 32-Bit-Version (Delphi-2) lieferbar. TBarcode ist kompatibel zu den Quickreport-Versionen QR1.0, QR1.1 und QR2.0.</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Barcode unterstützt das Anzeigen und Ausdrucken von Barcodes in allerhöchster Qualität. Es sind zwei verschiedene Komponenten vorhanden:</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ine "normale" TBarcode-Komponente zur Verwendung auf einem "Canvas"</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ine "Quickreport"-Barcode-Komponente zur Verwendung in Quickreport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ls visuelle Komponente fügt sich Tbarcode bei der Installation in die vorhandene Komponentenpalette ein und kann genauso einfach verwendet werden wie alle anderen visuellen Komponenten, die bereits mit Delphi zusammen ausgeliefert werd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Barcode unterstützt zur Zeit folgende Codetypen:</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AN-8</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AN-13</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UPC-A</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UPC-E</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 39</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 2/5 interleaved</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 2/5 interleaved (Frachtpostversion)</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Addon-2 (Zweistelliger Zusatzcode für EAN-13/UPC-A)</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Addon-5 (Fünfstelliger Zusatzcode für EAN-13/UPC-A)</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 128, Zeichensatz "A"</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 128, Zeichensatz "B"</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 128, Zeichensatz "C"</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Die gesamte TBarcode-Funktionalität ist </w:t>
      </w:r>
      <w:r>
        <w:rPr>
          <w:rFonts w:eastAsia="Arial" w:cs="Arial" w:ascii="Arial" w:hAnsi="Arial"/>
          <w:b/>
          <w:bCs/>
          <w:i/>
          <w:iCs/>
          <w:sz w:val="24"/>
          <w:szCs w:val="24"/>
          <w:lang w:val="de-DE"/>
        </w:rPr>
        <w:t>in der kompilierten EXE-Datei enthalten</w:t>
      </w:r>
      <w:r>
        <w:rPr>
          <w:rFonts w:eastAsia="Arial" w:cs="Arial" w:ascii="Arial" w:hAnsi="Arial"/>
          <w:sz w:val="24"/>
          <w:szCs w:val="24"/>
          <w:lang w:val="de-DE"/>
        </w:rPr>
        <w:t xml:space="preserve">, sie brauchen daher zusammen mit Ihrer fertigen Anwendung </w:t>
      </w:r>
      <w:r>
        <w:rPr>
          <w:rFonts w:eastAsia="Arial" w:cs="Arial" w:ascii="Arial" w:hAnsi="Arial"/>
          <w:b/>
          <w:bCs/>
          <w:i/>
          <w:iCs/>
          <w:sz w:val="24"/>
          <w:szCs w:val="24"/>
          <w:lang w:val="de-DE"/>
        </w:rPr>
        <w:t xml:space="preserve">keine zusätzlichen Dateien </w:t>
      </w:r>
      <w:r>
        <w:rPr>
          <w:rFonts w:eastAsia="Arial" w:cs="Arial" w:ascii="Arial" w:hAnsi="Arial"/>
          <w:sz w:val="24"/>
          <w:szCs w:val="24"/>
          <w:lang w:val="de-DE"/>
        </w:rPr>
        <w:t>weitergeben. Programme, die die lizensierte Version von TBarcode verwenden, dürfen lizenzfrei und beliebig oft verkauft bzw. weitergegeben werden (royalty free). Die Sharewareversion ist innerhalb der Delphi-Entwicklungsumgebung voll funktionsfähig.</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2. Installation der Komponente</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itte beachten Sie, daß TBarcode als 16-Bit-Version für Delphi 1.0 sowie als 32-Bit-Version für Delphi-2 erhältlich ist und installieren Sie bitte die "richtige" Vers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b/>
          <w:bCs/>
          <w:i/>
          <w:iCs/>
          <w:sz w:val="24"/>
          <w:szCs w:val="24"/>
          <w:lang w:val="de-DE"/>
        </w:rPr>
        <w:t>Warnung: Wenn Sie das im Sourcecode beigefügte Beispielprogramm BARDEMO.DPR in den Compiler laden, ohne daß die TBarcode-Komponente vorher korrekt installiert ist, dann wird  der Delphi-Compiler den Fehler entdecken und die im Formular vorhandene TBarcode-Komponente automatisch aus dem Beispielprogramm entfernen. Das Demoprogramm wäre dann unbrauchbar und müßte neu installiert werd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eshalb: Installieren Sie erst die TBarcode-Komponente und rufen Sie dann erst das Beispielprogramm BARDEMO.DPR auf, machen Sie es auf keinen Fall umgekehr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Hinweise zum Entpacken des TBarcode-Archivs</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Barcode wird als ZIP-File gepackt ausgeliefert, bitte entpacken Sie diese Datei mit PKUNZIP und verwenden Sie dazu die "-d"-Option, damit die Unterverzeichnisse korrekt wiederhergestellt werden. Z.B.:</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Courier New" w:hAnsi="Courier New" w:eastAsia="Courier New" w:cs="Courier New"/>
          <w:sz w:val="24"/>
          <w:szCs w:val="24"/>
          <w:lang w:val="de-DE"/>
        </w:rPr>
      </w:pPr>
      <w:r>
        <w:rPr>
          <w:rFonts w:eastAsia="Courier New" w:cs="Courier New" w:ascii="Courier New" w:hAnsi="Courier New"/>
          <w:sz w:val="24"/>
          <w:szCs w:val="24"/>
          <w:lang w:val="de-DE"/>
        </w:rPr>
        <w:t>PKUNZIP -d BARCOD32.ZIP</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Dateien der Komponente finden Sie dann im Verzeichnis \VCL16 oder \VCL32:</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ARCODE.PAS</w:t>
        <w:tab/>
        <w:tab/>
        <w:t>{installierbare Komponent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ARCODE.DCR</w:t>
        <w:tab/>
        <w:tab/>
        <w:t>{Bitmaps für die Komponentenpalett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ARCODxx.RES</w:t>
        <w:tab/>
        <w:tab/>
        <w:t>{Lizenz-Resourcendatei}</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ARLL.DCU</w:t>
        <w:tab/>
        <w:tab/>
        <w:tab/>
        <w:t>{Barcode Low-Level-Routin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ARHL.DCU</w:t>
        <w:tab/>
        <w:tab/>
        <w:tab/>
        <w:t>{Barcode High-Level-Routin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n der 16-Bit-Version steht "xx" für "16".</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n der 32-Bit-Version steht "xx" für "32".</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Eine vollständige Dateiliste finden Sie in der Datei FILES.TXT beigefüg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Anpassung für verschiedene Versionen von Quickreport:</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lang w:val="de-DE"/>
        </w:rPr>
        <w:t>Im Lieferzustand ist die Datei BARCODE.PAS  zur Installation mit derjenigen Version der Quickreports vorbereitet, die zusammen mit Delphi von Borland ausgeliefert wird. Das ist:</w:t>
      </w:r>
    </w:p>
    <w:p>
      <w:pPr>
        <w:pStyle w:val="Normal"/>
        <w:spacing w:lineRule="auto" w:line="240"/>
        <w:rPr>
          <w:rFonts w:ascii="Courier New" w:hAnsi="Courier New" w:eastAsia="Courier New" w:cs="Courier New"/>
          <w:sz w:val="24"/>
          <w:szCs w:val="24"/>
          <w:u w:val="single"/>
          <w:lang w:val="de-DE"/>
        </w:rPr>
      </w:pPr>
      <w:r>
        <w:rPr>
          <w:rFonts w:eastAsia="Courier New" w:cs="Courier New" w:ascii="Courier New" w:hAnsi="Courier New"/>
          <w:sz w:val="24"/>
          <w:szCs w:val="24"/>
          <w:u w:val="single"/>
          <w:lang w:val="de-DE"/>
        </w:rPr>
      </w:r>
    </w:p>
    <w:p>
      <w:pPr>
        <w:pStyle w:val="Normal"/>
        <w:spacing w:lineRule="auto" w:line="240"/>
        <w:ind w:right="250" w:hanging="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Delphi-1  ==&gt; Keine Quickreports</w:t>
      </w:r>
    </w:p>
    <w:p>
      <w:pPr>
        <w:pStyle w:val="Normal"/>
        <w:spacing w:lineRule="auto" w:line="240"/>
        <w:ind w:right="250" w:hanging="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Delphi-2  ==&gt; Quickreport v1.0</w:t>
      </w:r>
    </w:p>
    <w:p>
      <w:pPr>
        <w:pStyle w:val="Normal"/>
        <w:spacing w:lineRule="auto" w:line="240"/>
        <w:ind w:right="250" w:hanging="0"/>
        <w:rPr>
          <w:rFonts w:ascii="Arial" w:hAnsi="Arial" w:eastAsia="Arial" w:cs="Arial"/>
          <w:b/>
          <w:b/>
          <w:bCs/>
          <w:color w:val="000000"/>
          <w:sz w:val="24"/>
          <w:szCs w:val="24"/>
          <w:lang w:val="de-DE"/>
        </w:rPr>
      </w:pPr>
      <w:r>
        <w:rPr>
          <w:rFonts w:eastAsia="Arial" w:cs="Arial" w:ascii="Arial" w:hAnsi="Arial"/>
          <w:b/>
          <w:bCs/>
          <w:color w:val="000000"/>
          <w:sz w:val="24"/>
          <w:szCs w:val="24"/>
          <w:lang w:val="de-DE"/>
        </w:rPr>
      </w:r>
    </w:p>
    <w:p>
      <w:pPr>
        <w:pStyle w:val="Normal"/>
        <w:spacing w:lineRule="auto" w:line="240"/>
        <w:ind w:right="250" w:hanging="0"/>
        <w:rPr>
          <w:rFonts w:ascii="Arial" w:hAnsi="Arial" w:eastAsia="Arial" w:cs="Arial"/>
          <w:color w:val="000000"/>
          <w:sz w:val="24"/>
          <w:szCs w:val="24"/>
          <w:lang w:val="de-DE"/>
        </w:rPr>
      </w:pPr>
      <w:r>
        <w:rPr>
          <w:rFonts w:eastAsia="Arial" w:cs="Arial" w:ascii="Arial" w:hAnsi="Arial"/>
          <w:color w:val="000000"/>
          <w:sz w:val="24"/>
          <w:szCs w:val="24"/>
          <w:lang w:val="de-DE"/>
        </w:rPr>
        <w:t>Prinzipiell können aber alle Versionen der Quickreports zusammen mit TBarcode verwendet werden. Bitte schauen Sie in der "User Definable Section" der Datei BARCODE.PAS nach, welche Anpassung für welche Quickreport-Version erforderlich ist. Sie werden dort folgende drei Zeilen finden:</w:t>
      </w:r>
    </w:p>
    <w:p>
      <w:pPr>
        <w:pStyle w:val="Normal"/>
        <w:spacing w:lineRule="auto" w:line="240"/>
        <w:ind w:right="250" w:hanging="0"/>
        <w:rPr>
          <w:rFonts w:ascii="Arial" w:hAnsi="Arial" w:eastAsia="Arial" w:cs="Arial"/>
          <w:b/>
          <w:b/>
          <w:bCs/>
          <w:color w:val="000000"/>
          <w:sz w:val="24"/>
          <w:szCs w:val="24"/>
          <w:lang w:val="de-DE"/>
        </w:rPr>
      </w:pPr>
      <w:r>
        <w:rPr>
          <w:rFonts w:eastAsia="Arial" w:cs="Arial" w:ascii="Arial" w:hAnsi="Arial"/>
          <w:b/>
          <w:bCs/>
          <w:color w:val="000000"/>
          <w:sz w:val="24"/>
          <w:szCs w:val="24"/>
          <w:lang w:val="de-DE"/>
        </w:rPr>
      </w:r>
    </w:p>
    <w:p>
      <w:pPr>
        <w:pStyle w:val="Normal"/>
        <w:spacing w:lineRule="auto" w:line="240"/>
        <w:ind w:right="250" w:hanging="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define QR_V1}   ==&gt; Zum Installieren mit Quickreports v1.0</w:t>
      </w:r>
    </w:p>
    <w:p>
      <w:pPr>
        <w:pStyle w:val="Normal"/>
        <w:spacing w:lineRule="auto" w:line="240"/>
        <w:ind w:right="250" w:hanging="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define QR_V11}  ==&gt; Zum Installieren mit Quickreports v1.1</w:t>
      </w:r>
    </w:p>
    <w:p>
      <w:pPr>
        <w:pStyle w:val="Normal"/>
        <w:spacing w:lineRule="auto" w:line="240"/>
        <w:ind w:right="250" w:hanging="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define QR_V2}   ==&gt; Zum Installieren mit Quickreports v2.0</w:t>
      </w:r>
    </w:p>
    <w:p>
      <w:pPr>
        <w:pStyle w:val="Normal"/>
        <w:spacing w:lineRule="auto" w:line="240"/>
        <w:ind w:right="250" w:hanging="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ind w:right="250" w:hanging="0"/>
        <w:rPr>
          <w:rFonts w:ascii="Arial" w:hAnsi="Arial" w:eastAsia="Arial" w:cs="Arial"/>
          <w:color w:val="000000"/>
          <w:sz w:val="24"/>
          <w:szCs w:val="24"/>
          <w:lang w:val="de-DE"/>
        </w:rPr>
      </w:pPr>
      <w:r>
        <w:rPr>
          <w:rFonts w:eastAsia="Arial" w:cs="Arial" w:ascii="Arial" w:hAnsi="Arial"/>
          <w:color w:val="000000"/>
          <w:sz w:val="24"/>
          <w:szCs w:val="24"/>
          <w:lang w:val="de-DE"/>
        </w:rPr>
        <w:t>Als Vorgabe sind diese Zeilen durch den Punkt vor dem Dollarzeichen "auskommentiert", so daß Delphi diese Zeilen als Kommentar behandelt. Um eine Installation für eine bestimmte Version der Quickreports auszuführen, entfernen Sie einfach den Punkt in nur einer dieser Zeilen, zum Beispiel:</w:t>
      </w:r>
    </w:p>
    <w:p>
      <w:pPr>
        <w:pStyle w:val="Normal"/>
        <w:spacing w:lineRule="auto" w:line="240"/>
        <w:ind w:right="250" w:hanging="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ind w:right="250" w:hanging="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define QR_V2}   ==&gt; Zum Installieren mit Quickreports v2.0</w:t>
      </w:r>
    </w:p>
    <w:p>
      <w:pPr>
        <w:pStyle w:val="Normal"/>
        <w:spacing w:lineRule="auto" w:line="240"/>
        <w:ind w:right="250" w:hanging="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ind w:right="250" w:hanging="0"/>
        <w:rPr>
          <w:rFonts w:ascii="Arial" w:hAnsi="Arial" w:eastAsia="Arial" w:cs="Arial"/>
          <w:color w:val="000000"/>
          <w:sz w:val="24"/>
          <w:szCs w:val="24"/>
          <w:lang w:val="de-DE"/>
        </w:rPr>
      </w:pPr>
      <w:r>
        <w:rPr>
          <w:rFonts w:eastAsia="Arial" w:cs="Arial" w:ascii="Arial" w:hAnsi="Arial"/>
          <w:color w:val="000000"/>
          <w:sz w:val="24"/>
          <w:szCs w:val="24"/>
          <w:lang w:val="de-DE"/>
        </w:rPr>
        <w:t>Jetzt ist diese Zeile ein "Define Statement" und TBarcode kann zusammen mit Quickreport v2.0 verwendet werden. Bitte achten Sie darauf, nur das passende "Define Statement" zu aktivieren, sonst kann die VCL-Bibliothek möglicherweise nicht mehr korrekt aufgebaut werden.</w:t>
      </w:r>
    </w:p>
    <w:p>
      <w:pPr>
        <w:pStyle w:val="Normal"/>
        <w:spacing w:lineRule="auto" w:line="240"/>
        <w:ind w:right="250"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Komponente Installieren (im Überblick)</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numPr>
          <w:ilvl w:val="0"/>
          <w:numId w:val="3"/>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ntpacken Sie TBarcodes ZIP-Archiv mit PKUNZIPs "-d"-Option</w:t>
      </w:r>
    </w:p>
    <w:p>
      <w:pPr>
        <w:pStyle w:val="Normal"/>
        <w:numPr>
          <w:ilvl w:val="0"/>
          <w:numId w:val="3"/>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Starten Sie Delphi</w:t>
      </w:r>
    </w:p>
    <w:p>
      <w:pPr>
        <w:pStyle w:val="Normal"/>
        <w:numPr>
          <w:ilvl w:val="0"/>
          <w:numId w:val="3"/>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 xml:space="preserve">Wählen Sie </w:t>
      </w:r>
      <w:r>
        <w:rPr>
          <w:rFonts w:eastAsia="Arial" w:cs="Arial" w:ascii="Arial" w:hAnsi="Arial"/>
          <w:b/>
          <w:bCs/>
          <w:i/>
          <w:iCs/>
          <w:sz w:val="24"/>
          <w:szCs w:val="24"/>
          <w:lang w:val="de-DE"/>
        </w:rPr>
        <w:t>Optionen|Komponente installieren</w:t>
      </w:r>
      <w:r>
        <w:rPr>
          <w:rFonts w:eastAsia="Arial" w:cs="Arial" w:ascii="Arial" w:hAnsi="Arial"/>
          <w:sz w:val="24"/>
          <w:szCs w:val="24"/>
          <w:lang w:val="de-DE"/>
        </w:rPr>
        <w:t xml:space="preserve"> (Delphi-2: </w:t>
      </w:r>
      <w:r>
        <w:rPr>
          <w:rFonts w:eastAsia="Arial" w:cs="Arial" w:ascii="Arial" w:hAnsi="Arial"/>
          <w:b/>
          <w:bCs/>
          <w:i/>
          <w:iCs/>
          <w:sz w:val="24"/>
          <w:szCs w:val="24"/>
          <w:lang w:val="de-DE"/>
        </w:rPr>
        <w:t>Komponente | Installieren</w:t>
      </w:r>
      <w:r>
        <w:rPr>
          <w:rFonts w:eastAsia="Arial" w:cs="Arial" w:ascii="Arial" w:hAnsi="Arial"/>
          <w:sz w:val="24"/>
          <w:szCs w:val="24"/>
          <w:lang w:val="de-DE"/>
        </w:rPr>
        <w:t>)</w:t>
      </w:r>
    </w:p>
    <w:p>
      <w:pPr>
        <w:pStyle w:val="Normal"/>
        <w:numPr>
          <w:ilvl w:val="0"/>
          <w:numId w:val="3"/>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Klicken Sie auf "</w:t>
      </w:r>
      <w:r>
        <w:rPr>
          <w:rFonts w:eastAsia="Arial" w:cs="Arial" w:ascii="Arial" w:hAnsi="Arial"/>
          <w:b/>
          <w:bCs/>
          <w:i/>
          <w:iCs/>
          <w:sz w:val="24"/>
          <w:szCs w:val="24"/>
          <w:lang w:val="de-DE"/>
        </w:rPr>
        <w:t>Hinzufügen</w:t>
      </w:r>
      <w:r>
        <w:rPr>
          <w:rFonts w:eastAsia="Arial" w:cs="Arial" w:ascii="Arial" w:hAnsi="Arial"/>
          <w:sz w:val="24"/>
          <w:szCs w:val="24"/>
          <w:lang w:val="de-DE"/>
        </w:rPr>
        <w:t>"</w:t>
      </w:r>
    </w:p>
    <w:p>
      <w:pPr>
        <w:pStyle w:val="Normal"/>
        <w:numPr>
          <w:ilvl w:val="0"/>
          <w:numId w:val="3"/>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Klicken Sie auf "</w:t>
      </w:r>
      <w:r>
        <w:rPr>
          <w:rFonts w:eastAsia="Arial" w:cs="Arial" w:ascii="Arial" w:hAnsi="Arial"/>
          <w:b/>
          <w:bCs/>
          <w:i/>
          <w:iCs/>
          <w:sz w:val="24"/>
          <w:szCs w:val="24"/>
          <w:lang w:val="de-DE"/>
        </w:rPr>
        <w:t>Durchsuchen</w:t>
      </w:r>
      <w:r>
        <w:rPr>
          <w:rFonts w:eastAsia="Arial" w:cs="Arial" w:ascii="Arial" w:hAnsi="Arial"/>
          <w:sz w:val="24"/>
          <w:szCs w:val="24"/>
          <w:lang w:val="de-DE"/>
        </w:rPr>
        <w:t>"</w:t>
      </w:r>
    </w:p>
    <w:p>
      <w:pPr>
        <w:pStyle w:val="Normal"/>
        <w:numPr>
          <w:ilvl w:val="0"/>
          <w:numId w:val="3"/>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 xml:space="preserve">Wählen Sie die Datei </w:t>
      </w:r>
      <w:r>
        <w:rPr>
          <w:rFonts w:eastAsia="Arial" w:cs="Arial" w:ascii="Arial" w:hAnsi="Arial"/>
          <w:b/>
          <w:bCs/>
          <w:i/>
          <w:iCs/>
          <w:sz w:val="24"/>
          <w:szCs w:val="24"/>
          <w:lang w:val="de-DE"/>
        </w:rPr>
        <w:t xml:space="preserve">BARCODE.PAS </w:t>
      </w:r>
      <w:r>
        <w:rPr>
          <w:rFonts w:eastAsia="Arial" w:cs="Arial" w:ascii="Arial" w:hAnsi="Arial"/>
          <w:sz w:val="24"/>
          <w:szCs w:val="24"/>
          <w:lang w:val="de-DE"/>
        </w:rPr>
        <w:t>im \VCL16 oder \VCL32-Verzeichnis</w:t>
      </w:r>
    </w:p>
    <w:p>
      <w:pPr>
        <w:pStyle w:val="Normal"/>
        <w:numPr>
          <w:ilvl w:val="0"/>
          <w:numId w:val="3"/>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 xml:space="preserve">Klicken Sie auf </w:t>
      </w:r>
      <w:r>
        <w:rPr>
          <w:rFonts w:eastAsia="Arial" w:cs="Arial" w:ascii="Arial" w:hAnsi="Arial"/>
          <w:b/>
          <w:bCs/>
          <w:i/>
          <w:iCs/>
          <w:sz w:val="24"/>
          <w:szCs w:val="24"/>
          <w:lang w:val="de-DE"/>
        </w:rPr>
        <w:t>OK</w:t>
      </w:r>
    </w:p>
    <w:p>
      <w:pPr>
        <w:pStyle w:val="Normal"/>
        <w:numPr>
          <w:ilvl w:val="0"/>
          <w:numId w:val="3"/>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 xml:space="preserve">Klicken Sie nochmal auf </w:t>
      </w:r>
      <w:r>
        <w:rPr>
          <w:rFonts w:eastAsia="Arial" w:cs="Arial" w:ascii="Arial" w:hAnsi="Arial"/>
          <w:b/>
          <w:bCs/>
          <w:i/>
          <w:iCs/>
          <w:sz w:val="24"/>
          <w:szCs w:val="24"/>
          <w:lang w:val="de-DE"/>
        </w:rPr>
        <w:t>OK</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ind w:right="250" w:hanging="0"/>
        <w:rPr>
          <w:rFonts w:ascii="Arial" w:hAnsi="Arial" w:eastAsia="Arial" w:cs="Arial"/>
          <w:color w:val="000000"/>
          <w:sz w:val="24"/>
          <w:szCs w:val="24"/>
          <w:lang w:val="de-DE"/>
        </w:rPr>
      </w:pPr>
      <w:r>
        <w:rPr>
          <w:rFonts w:eastAsia="Arial" w:cs="Arial" w:ascii="Arial" w:hAnsi="Arial"/>
          <w:color w:val="000000"/>
          <w:sz w:val="24"/>
          <w:szCs w:val="24"/>
          <w:lang w:val="de-DE"/>
        </w:rPr>
        <w:t>Delphi wird dann die VCL-Bibliothek neu aufbauen und eine Komponentenseite mit dem Namen "Schlottke" zu Ihrer Komponentenpalette hinzufügen. Falls dabei irgendwelche Probleme auftreten, kontrollieren Sie bitte noch einmal die oben gegebenen Informationen zu den verschiedenen Quickreport Versionen oder schlagen Sie weitere Informationen in der Delphi Online-Hilfe unter dem Stichwort "Hinzufügen von Komponenten" nach.</w:t>
      </w:r>
    </w:p>
    <w:p>
      <w:pPr>
        <w:pStyle w:val="Normal"/>
        <w:spacing w:lineRule="auto" w:line="24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De-Installation</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Wenn Sie die TBarcode-Komponente nicht mehr benötigen, entfernen Sie die installierte Komponente wie folg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4"/>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Starten Sie Delphi und rufen Sie den Menüpunkt "</w:t>
      </w:r>
      <w:r>
        <w:rPr>
          <w:rFonts w:eastAsia="Arial" w:cs="Arial" w:ascii="Arial" w:hAnsi="Arial"/>
          <w:b/>
          <w:bCs/>
          <w:i/>
          <w:iCs/>
          <w:sz w:val="24"/>
          <w:szCs w:val="24"/>
          <w:lang w:val="de-DE"/>
        </w:rPr>
        <w:t>Komponente - installieren</w:t>
      </w:r>
      <w:r>
        <w:rPr>
          <w:rFonts w:eastAsia="Arial" w:cs="Arial" w:ascii="Arial" w:hAnsi="Arial"/>
          <w:sz w:val="24"/>
          <w:szCs w:val="24"/>
          <w:lang w:val="de-DE"/>
        </w:rPr>
        <w:t xml:space="preserve">" auf. </w:t>
      </w:r>
    </w:p>
    <w:p>
      <w:pPr>
        <w:pStyle w:val="Normal"/>
        <w:numPr>
          <w:ilvl w:val="0"/>
          <w:numId w:val="4"/>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Suchen Sie in der Liste "</w:t>
      </w:r>
      <w:r>
        <w:rPr>
          <w:rFonts w:eastAsia="Arial" w:cs="Arial" w:ascii="Arial" w:hAnsi="Arial"/>
          <w:b/>
          <w:bCs/>
          <w:i/>
          <w:iCs/>
          <w:sz w:val="24"/>
          <w:szCs w:val="24"/>
          <w:lang w:val="de-DE"/>
        </w:rPr>
        <w:t>Installierte Module</w:t>
      </w:r>
      <w:r>
        <w:rPr>
          <w:rFonts w:eastAsia="Arial" w:cs="Arial" w:ascii="Arial" w:hAnsi="Arial"/>
          <w:sz w:val="24"/>
          <w:szCs w:val="24"/>
          <w:lang w:val="de-DE"/>
        </w:rPr>
        <w:t>" den Eintrag "</w:t>
      </w:r>
      <w:r>
        <w:rPr>
          <w:rFonts w:eastAsia="Arial" w:cs="Arial" w:ascii="Arial" w:hAnsi="Arial"/>
          <w:b/>
          <w:bCs/>
          <w:i/>
          <w:iCs/>
          <w:sz w:val="24"/>
          <w:szCs w:val="24"/>
          <w:lang w:val="de-DE"/>
        </w:rPr>
        <w:t>Barcode</w:t>
      </w:r>
      <w:r>
        <w:rPr>
          <w:rFonts w:eastAsia="Arial" w:cs="Arial" w:ascii="Arial" w:hAnsi="Arial"/>
          <w:sz w:val="24"/>
          <w:szCs w:val="24"/>
          <w:lang w:val="de-DE"/>
        </w:rPr>
        <w:t>" und klicken Sie den Eintrag an.</w:t>
      </w:r>
    </w:p>
    <w:p>
      <w:pPr>
        <w:pStyle w:val="Normal"/>
        <w:numPr>
          <w:ilvl w:val="0"/>
          <w:numId w:val="4"/>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Klicken Sie nun auf "</w:t>
      </w:r>
      <w:r>
        <w:rPr>
          <w:rFonts w:eastAsia="Arial" w:cs="Arial" w:ascii="Arial" w:hAnsi="Arial"/>
          <w:b/>
          <w:bCs/>
          <w:i/>
          <w:iCs/>
          <w:sz w:val="24"/>
          <w:szCs w:val="24"/>
          <w:lang w:val="de-DE"/>
        </w:rPr>
        <w:t>Entfernen</w:t>
      </w:r>
      <w:r>
        <w:rPr>
          <w:rFonts w:eastAsia="Arial" w:cs="Arial" w:ascii="Arial" w:hAnsi="Arial"/>
          <w:sz w:val="24"/>
          <w:szCs w:val="24"/>
          <w:lang w:val="de-DE"/>
        </w:rPr>
        <w:t>"</w:t>
      </w:r>
    </w:p>
    <w:p>
      <w:pPr>
        <w:pStyle w:val="Normal"/>
        <w:numPr>
          <w:ilvl w:val="0"/>
          <w:numId w:val="4"/>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ntfernen Sie ggf. auch den Eintrag für den Barcode-Pfad aus dem "Suchpfad"</w:t>
      </w:r>
    </w:p>
    <w:p>
      <w:pPr>
        <w:pStyle w:val="Normal"/>
        <w:numPr>
          <w:ilvl w:val="0"/>
          <w:numId w:val="4"/>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 xml:space="preserve">Bestätigen Sie den Dialog mit </w:t>
      </w:r>
      <w:r>
        <w:rPr>
          <w:rFonts w:eastAsia="Arial" w:cs="Arial" w:ascii="Arial" w:hAnsi="Arial"/>
          <w:b/>
          <w:bCs/>
          <w:i/>
          <w:iCs/>
          <w:sz w:val="24"/>
          <w:szCs w:val="24"/>
          <w:lang w:val="de-DE"/>
        </w:rPr>
        <w:t>OK</w:t>
      </w:r>
      <w:r>
        <w:rPr>
          <w:rFonts w:eastAsia="Arial" w:cs="Arial" w:ascii="Arial" w:hAnsi="Arial"/>
          <w:sz w:val="24"/>
          <w:szCs w:val="24"/>
          <w:lang w:val="de-DE"/>
        </w:rPr>
        <w:t>, die Komponente wird dann entfern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3. Demoprogramm/Gebrauch der Komponente</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Wenn die Komponente wie unter Punkt 2 beschrieben installiert ist, können Sie das im Quellcode beigefügte Beispielprogramm BARDEMO.DPR aufrufen und etwas herumexperimentieren. Im Object-Inpektor können Sie die Eigenschaften der im Formular enthaltenen TBarcode-Komponente ändern und die Auswirkungen direkt auf dem Formular beobachten. Noch komfortabler geht es, wenn Sie das Beispielprogramm kompilieren und start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as Beispielprogramm stellt einen Barcode auf dem Bildschirm dar und ermöglicht die Manipulation aller Barcode-Eigenschaften und Optionen. Außerdem wird anhand von drei verschiedenen Druckfunktionen beispielhaft gezeigt, wie Barcodes ausgedruckt werden könn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Hinweis: TBarcode ist die allgemeine Komponente. Bitte beachten Sie den Quellcode des Beispielprogramms. TQRBarcode ist eine spezialisierte Komponente zur Verwendung innerhalb von Quickreport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Interface-Beschreibung von TBarcode ist in der Datei BARHL.INT enthalt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lang w:val="de-DE"/>
        </w:rPr>
      </w:pPr>
      <w:r>
        <w:rPr>
          <w:rFonts w:eastAsia="Arial" w:cs="Arial" w:ascii="Arial" w:hAnsi="Arial"/>
          <w:b/>
          <w:bCs/>
          <w:sz w:val="24"/>
          <w:szCs w:val="24"/>
          <w:lang w:val="de-DE"/>
        </w:rPr>
        <w:t>Property Bar_Capt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Die Eigenschaft "Bar_Caption" enthält den eigentlichen Code, d.h. die zu codierenden Zeichen. Eine Eingabeüberprüfung findet nicht statt, aber der darzustellende Code wird ggf. korrigiert, wenn Bar_Caption nicht als gültiger Barcode dargestellt werden kann. Je nach Barcodetyp können nur Ziffern codiert werden (EAN, UPC, Code 2/5i) oder Ziffern und Buchstaben (Code39). Außerdem unterscheidet man Codes mit fester Stellenzahl (EAN, UPC) und solchen mit variabler Anzahl von Nutzzeichen (Code39, Code2/5i). Sofern Bar_Caption nicht direkt in einen gültigen Barcode umgesetzt werden kann, wird die interne Korrektur nach dieser Logik durchgeführt: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6"/>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Buchstaben  werden zu Nullen, wenn nur Ziffern erlaubt sind (EAN, UPC, Code2/5)</w:t>
      </w:r>
    </w:p>
    <w:p>
      <w:pPr>
        <w:pStyle w:val="Normal"/>
        <w:numPr>
          <w:ilvl w:val="0"/>
          <w:numId w:val="6"/>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Zu lange Zeichenfolgen bei EAN und UPC werden entsprechend gekürzt</w:t>
      </w:r>
    </w:p>
    <w:p>
      <w:pPr>
        <w:pStyle w:val="Normal"/>
        <w:numPr>
          <w:ilvl w:val="0"/>
          <w:numId w:val="6"/>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Zu kurze Zeichenfolgen bei EAN und UPC werden mit Nullen aufgefüllt</w:t>
      </w:r>
    </w:p>
    <w:p>
      <w:pPr>
        <w:pStyle w:val="Normal"/>
        <w:numPr>
          <w:ilvl w:val="0"/>
          <w:numId w:val="6"/>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AN/UPC-Prüfziffern werden automatisch erzeugt, falsch angegebene korrigiert</w:t>
      </w:r>
    </w:p>
    <w:p>
      <w:pPr>
        <w:pStyle w:val="Normal"/>
        <w:numPr>
          <w:ilvl w:val="0"/>
          <w:numId w:val="6"/>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Kleinbuchstaben werden zu Großbuchstaben (Code39 erlaubt nur Großbuchstaben)</w:t>
      </w:r>
    </w:p>
    <w:p>
      <w:pPr>
        <w:pStyle w:val="Normal"/>
        <w:numPr>
          <w:ilvl w:val="0"/>
          <w:numId w:val="6"/>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 2/5interleaved benötigt eine gerade Anzahl von Ziffern, falls eine ungerade Anzahl angegeben wird, wird automatisch eine Prüfziffer erzeug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mögliche Stellenzahl bei EAN- und UPC-Codes beträgt:</w:t>
      </w:r>
    </w:p>
    <w:p>
      <w:pPr>
        <w:pStyle w:val="Normal"/>
        <w:numPr>
          <w:ilvl w:val="0"/>
          <w:numId w:val="7"/>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AN-8:</w:t>
        <w:tab/>
        <w:t xml:space="preserve">7 Nutzzeichen </w:t>
      </w:r>
    </w:p>
    <w:p>
      <w:pPr>
        <w:pStyle w:val="Normal"/>
        <w:numPr>
          <w:ilvl w:val="0"/>
          <w:numId w:val="7"/>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AN-13:</w:t>
        <w:tab/>
        <w:t>12 Nutzzeichen</w:t>
      </w:r>
    </w:p>
    <w:p>
      <w:pPr>
        <w:pStyle w:val="Normal"/>
        <w:numPr>
          <w:ilvl w:val="0"/>
          <w:numId w:val="7"/>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UPC-A:</w:t>
        <w:tab/>
        <w:t>11 Nutzzeichen</w:t>
      </w:r>
    </w:p>
    <w:p>
      <w:pPr>
        <w:pStyle w:val="Normal"/>
        <w:numPr>
          <w:ilvl w:val="0"/>
          <w:numId w:val="7"/>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UPC-E:</w:t>
        <w:tab/>
        <w:t>6 Nutzzeichen</w:t>
      </w:r>
    </w:p>
    <w:p>
      <w:pPr>
        <w:pStyle w:val="Normal"/>
        <w:numPr>
          <w:ilvl w:val="0"/>
          <w:numId w:val="7"/>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39:</w:t>
        <w:tab/>
        <w:t>beliebige Stellenzahl (max. 50 Stellen)</w:t>
      </w:r>
    </w:p>
    <w:p>
      <w:pPr>
        <w:pStyle w:val="Normal"/>
        <w:numPr>
          <w:ilvl w:val="0"/>
          <w:numId w:val="7"/>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2/5:</w:t>
        <w:tab/>
        <w:t>beliebige gerade Stellenzahl (max. 50 Stell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ei EAN- und UPC-Codes wird immer automatisch eine Prüfziffer errechnet und an die Nutzzeichen angehängt. Beim Code2/5i wird nur dann eine Prüfziffer berechnet, wenn eine ungerade Stellenzahl vorgegeben wird. Bei der Frachtpostversion des Code2/5i erfolgt die Berechnung der Prüfziffer nach dem von der Deutschen Post AG für Frachtpostsendungen vorgegebenen Rechenschema, beim normalen Code2/5i nach der üblichen Method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8"/>
        </w:numPr>
        <w:tabs>
          <w:tab w:val="clear" w:pos="720"/>
          <w:tab w:val="left" w:pos="0" w:leader="none"/>
        </w:tabs>
        <w:spacing w:lineRule="auto" w:line="240"/>
        <w:ind w:left="360" w:hanging="360"/>
        <w:rPr>
          <w:rFonts w:ascii="Arial" w:hAnsi="Arial" w:eastAsia="Arial" w:cs="Arial"/>
          <w:b/>
          <w:b/>
          <w:bCs/>
          <w:sz w:val="24"/>
          <w:szCs w:val="24"/>
          <w:lang w:val="de-DE"/>
        </w:rPr>
      </w:pPr>
      <w:r>
        <w:rPr>
          <w:rFonts w:eastAsia="Arial" w:cs="Arial" w:ascii="Arial" w:hAnsi="Arial"/>
          <w:b/>
          <w:bCs/>
          <w:sz w:val="24"/>
          <w:szCs w:val="24"/>
          <w:lang w:val="de-DE"/>
        </w:rPr>
        <w:t>Property Bar_CodeAdd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ei den Barcodetypen EAN-13 und UPC-A sind sogenannte "Addon"-Codes möglich. Diese dienen (zumindest in Deutschland) folgenden Zweck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Codierung der Nummer der Ausgabe bei Zeitschriften (Addon-2)</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Codierung des Preises bei Büchern (Addon-5)</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ddon-Codes enthalten entweder zwei (Addon-2) oder fünf (Addon-5) Ziffer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9"/>
        </w:numPr>
        <w:tabs>
          <w:tab w:val="clear" w:pos="720"/>
          <w:tab w:val="left" w:pos="0" w:leader="none"/>
        </w:tabs>
        <w:spacing w:lineRule="auto" w:line="240"/>
        <w:ind w:left="360" w:hanging="360"/>
        <w:rPr>
          <w:rFonts w:ascii="Arial" w:hAnsi="Arial" w:eastAsia="Arial" w:cs="Arial"/>
          <w:b/>
          <w:b/>
          <w:bCs/>
          <w:sz w:val="24"/>
          <w:szCs w:val="24"/>
          <w:lang w:val="de-DE"/>
        </w:rPr>
      </w:pPr>
      <w:r>
        <w:rPr>
          <w:rFonts w:eastAsia="Arial" w:cs="Arial" w:ascii="Arial" w:hAnsi="Arial"/>
          <w:b/>
          <w:bCs/>
          <w:sz w:val="24"/>
          <w:szCs w:val="24"/>
          <w:lang w:val="de-DE"/>
        </w:rPr>
        <w:t>Property Bar_CodeTyp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Je nach Anwendungsfall können unterschiedliche Barcodes zur Anwendung kommen. Im Groß- und Einzelhandel sind in Europa die Barcodetypen EAN-8 und EAN-13 üblich, in Amerika die Codetypen UPC-A und UPC-E. Die Abkürzung EAN steht dabei für "Europäische Artikelnumerierung". Dies ist ein europaweit genormtes System der Codierung von Herstellungsland, Herstellernummer und Artikelnummer. EAN-Codes haben eine feste Stellenanzahl: Der EAN-8 besteht aus sieben Nutzziffern und einer Prüfziffer. Der EAN-13 hat 12 Nutzziffern und eine Prüfziffer. Das amerikanische Gegenstück dazu ist der UPC-Code (UPC= Universal Product Code), den es ebenfalls in einer langen und einer kurzen Version gib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n der Industrie kommen dagegen Barcodes zur Anwendung, die über eine variable Stellenzahl verfügen. Sofern nicht nur Ziffern, sondern auch Buchstaben codiert werden sollen, stellt der Code39 eine gute Wahl dar. Der Code39 unterstützt folgende Zeichen:</w:t>
      </w:r>
    </w:p>
    <w:p>
      <w:pPr>
        <w:pStyle w:val="Normal"/>
        <w:spacing w:lineRule="auto" w:line="240"/>
        <w:rPr>
          <w:rFonts w:ascii="Courier New" w:hAnsi="Courier New" w:eastAsia="Courier New" w:cs="Courier New"/>
          <w:sz w:val="24"/>
          <w:szCs w:val="24"/>
          <w:lang w:val="de-DE"/>
        </w:rPr>
      </w:pPr>
      <w:r>
        <w:rPr>
          <w:rFonts w:eastAsia="Courier New" w:cs="Courier New" w:ascii="Courier New" w:hAnsi="Courier New"/>
          <w:sz w:val="24"/>
          <w:szCs w:val="24"/>
          <w:lang w:val="de-DE"/>
        </w:rPr>
        <w:t>0123456789ABCDEFGHIJKLMNOPQRSTUVWXYZ-.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ufgrund des erweiterten Zeichenvorrats gegenüber den nur-numerischen Codes druckt der Code aber relativ brei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Wenn nur Ziffern codiert werden müssen, ist der sehr kompakte Code 2/5 interleaved zu empfehlen. Interleaved heißt, daß immer zwei Zeichen zusammen codiert werden, wobei nicht nur die Balken, sondern auch die Lücken Informationen tragen. Der Code 2/5 interleaved kann immer nur eine gerade Anzahl von Stellen haben. Wenn eine ungerade Anzahl von Stellen codiert wird, wird automatisch eine Prüfziffer ermittelt und angehängt. Wenn Bar_Caption eine gerade Anzahl von Stellen enthält, so wird keine Prüfziffer verwende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Eine besondere Abart des Code 2/5 interleaved ist die "Frachtpostversion". Seit dem 01.07.1995 werden alle von der Deutschen Post AG transportierten Pakete mit Barcodes versehen. Selbstbucher können Ihre Pakete bereits bei der Paketbeschriftung mit Frachtpost-Barcodes versehen und so Porto sparen. Dabei verwendet die Deutsche Post AG allerdings eine abgewandelte Form der Prüfziffernberechnung, die von der üblichen Norm abweicht. Wenn eine gerade Stellenzahl in Bar_Caption angegeben wird, wird keine Prüfziffer ermittelt und diese Version unterscheidet sich nicht vom normalen Code2/5i. Um Frachtpost-Barcodes zu verwenden, muß daher eine ungerade Stellenzahl (ohne Prüfziffer) in der Eigenschaft Bar_Caption angegeben werden, nur dann wird der korrekte Frachtpost-Code ermittel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Überblick über die möglichen Eigenschaften für Bar_CodeType:</w:t>
      </w:r>
    </w:p>
    <w:p>
      <w:pPr>
        <w:pStyle w:val="Normal"/>
        <w:numPr>
          <w:ilvl w:val="0"/>
          <w:numId w:val="10"/>
        </w:numPr>
        <w:tabs>
          <w:tab w:val="clear" w:pos="720"/>
          <w:tab w:val="left" w:pos="0" w:leader="none"/>
        </w:tabs>
        <w:spacing w:lineRule="auto" w:line="240"/>
        <w:ind w:left="360" w:hanging="360"/>
        <w:rPr>
          <w:rFonts w:ascii="Courier New" w:hAnsi="Courier New" w:eastAsia="Courier New" w:cs="Courier New"/>
          <w:sz w:val="24"/>
          <w:szCs w:val="24"/>
          <w:lang w:val="de-DE"/>
        </w:rPr>
      </w:pPr>
      <w:r>
        <w:rPr>
          <w:rFonts w:eastAsia="Courier New" w:cs="Courier New" w:ascii="Courier New" w:hAnsi="Courier New"/>
          <w:sz w:val="24"/>
          <w:szCs w:val="24"/>
          <w:lang w:val="de-DE"/>
        </w:rPr>
        <w:t>EAN_8     ==&gt; Code EAN-8</w:t>
      </w:r>
    </w:p>
    <w:p>
      <w:pPr>
        <w:pStyle w:val="Normal"/>
        <w:numPr>
          <w:ilvl w:val="0"/>
          <w:numId w:val="10"/>
        </w:numPr>
        <w:tabs>
          <w:tab w:val="clear" w:pos="720"/>
          <w:tab w:val="left" w:pos="0" w:leader="none"/>
        </w:tabs>
        <w:spacing w:lineRule="auto" w:line="240"/>
        <w:ind w:left="360" w:hanging="360"/>
        <w:rPr>
          <w:rFonts w:ascii="Courier New" w:hAnsi="Courier New" w:eastAsia="Courier New" w:cs="Courier New"/>
          <w:sz w:val="24"/>
          <w:szCs w:val="24"/>
          <w:lang w:val="de-DE"/>
        </w:rPr>
      </w:pPr>
      <w:r>
        <w:rPr>
          <w:rFonts w:eastAsia="Courier New" w:cs="Courier New" w:ascii="Courier New" w:hAnsi="Courier New"/>
          <w:sz w:val="24"/>
          <w:szCs w:val="24"/>
          <w:lang w:val="de-DE"/>
        </w:rPr>
        <w:t>EAN_13    ==&gt; Code EAN-13</w:t>
      </w:r>
    </w:p>
    <w:p>
      <w:pPr>
        <w:pStyle w:val="Normal"/>
        <w:numPr>
          <w:ilvl w:val="0"/>
          <w:numId w:val="10"/>
        </w:numPr>
        <w:tabs>
          <w:tab w:val="clear" w:pos="720"/>
          <w:tab w:val="left" w:pos="0" w:leader="none"/>
        </w:tabs>
        <w:spacing w:lineRule="auto" w:line="240"/>
        <w:ind w:left="360" w:hanging="360"/>
        <w:rPr>
          <w:rFonts w:ascii="Courier New" w:hAnsi="Courier New" w:eastAsia="Courier New" w:cs="Courier New"/>
          <w:sz w:val="24"/>
          <w:szCs w:val="24"/>
          <w:lang w:val="de-DE"/>
        </w:rPr>
      </w:pPr>
      <w:r>
        <w:rPr>
          <w:rFonts w:eastAsia="Courier New" w:cs="Courier New" w:ascii="Courier New" w:hAnsi="Courier New"/>
          <w:sz w:val="24"/>
          <w:szCs w:val="24"/>
          <w:lang w:val="de-DE"/>
        </w:rPr>
        <w:t>UPC_A     ==&gt; Code UPC Version A</w:t>
      </w:r>
    </w:p>
    <w:p>
      <w:pPr>
        <w:pStyle w:val="Normal"/>
        <w:numPr>
          <w:ilvl w:val="0"/>
          <w:numId w:val="10"/>
        </w:numPr>
        <w:tabs>
          <w:tab w:val="clear" w:pos="720"/>
          <w:tab w:val="left" w:pos="0" w:leader="none"/>
        </w:tabs>
        <w:spacing w:lineRule="auto" w:line="240"/>
        <w:ind w:left="360" w:hanging="360"/>
        <w:rPr>
          <w:rFonts w:ascii="Courier New" w:hAnsi="Courier New" w:eastAsia="Courier New" w:cs="Courier New"/>
          <w:sz w:val="24"/>
          <w:szCs w:val="24"/>
          <w:lang w:val="de-DE"/>
        </w:rPr>
      </w:pPr>
      <w:r>
        <w:rPr>
          <w:rFonts w:eastAsia="Courier New" w:cs="Courier New" w:ascii="Courier New" w:hAnsi="Courier New"/>
          <w:sz w:val="24"/>
          <w:szCs w:val="24"/>
          <w:lang w:val="de-DE"/>
        </w:rPr>
        <w:t>UPC_E     ==&gt; Code UPC Version E (Kurzform)</w:t>
      </w:r>
    </w:p>
    <w:p>
      <w:pPr>
        <w:pStyle w:val="Normal"/>
        <w:numPr>
          <w:ilvl w:val="0"/>
          <w:numId w:val="10"/>
        </w:numPr>
        <w:tabs>
          <w:tab w:val="clear" w:pos="720"/>
          <w:tab w:val="left" w:pos="0" w:leader="none"/>
        </w:tabs>
        <w:spacing w:lineRule="auto" w:line="240"/>
        <w:ind w:left="360" w:hanging="360"/>
        <w:rPr>
          <w:rFonts w:ascii="Courier New" w:hAnsi="Courier New" w:eastAsia="Courier New" w:cs="Courier New"/>
          <w:sz w:val="24"/>
          <w:szCs w:val="24"/>
          <w:lang w:val="de-DE"/>
        </w:rPr>
      </w:pPr>
      <w:r>
        <w:rPr>
          <w:rFonts w:eastAsia="Courier New" w:cs="Courier New" w:ascii="Courier New" w:hAnsi="Courier New"/>
          <w:sz w:val="24"/>
          <w:szCs w:val="24"/>
          <w:lang w:val="de-DE"/>
        </w:rPr>
        <w:t>Code39    ==&gt; Code 39</w:t>
      </w:r>
    </w:p>
    <w:p>
      <w:pPr>
        <w:pStyle w:val="Normal"/>
        <w:numPr>
          <w:ilvl w:val="0"/>
          <w:numId w:val="10"/>
        </w:numPr>
        <w:tabs>
          <w:tab w:val="clear" w:pos="720"/>
          <w:tab w:val="left" w:pos="0" w:leader="none"/>
        </w:tabs>
        <w:spacing w:lineRule="auto" w:line="240"/>
        <w:ind w:left="360" w:hanging="360"/>
        <w:rPr>
          <w:rFonts w:ascii="Courier New" w:hAnsi="Courier New" w:eastAsia="Courier New" w:cs="Courier New"/>
          <w:sz w:val="24"/>
          <w:szCs w:val="24"/>
          <w:lang w:val="de-DE"/>
        </w:rPr>
      </w:pPr>
      <w:r>
        <w:rPr>
          <w:rFonts w:eastAsia="Courier New" w:cs="Courier New" w:ascii="Courier New" w:hAnsi="Courier New"/>
          <w:sz w:val="24"/>
          <w:szCs w:val="24"/>
          <w:lang w:val="de-DE"/>
        </w:rPr>
        <w:t>Code25i   ==&gt; Code 2/5 interleaved</w:t>
      </w:r>
    </w:p>
    <w:p>
      <w:pPr>
        <w:pStyle w:val="Normal"/>
        <w:numPr>
          <w:ilvl w:val="0"/>
          <w:numId w:val="10"/>
        </w:numPr>
        <w:tabs>
          <w:tab w:val="clear" w:pos="720"/>
          <w:tab w:val="left" w:pos="0" w:leader="none"/>
        </w:tabs>
        <w:spacing w:lineRule="auto" w:line="240"/>
        <w:ind w:left="360" w:hanging="36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Code25iP  ==&gt; Code 2/5 interleaved (Frachtpostversion) </w:t>
      </w:r>
    </w:p>
    <w:p>
      <w:pPr>
        <w:pStyle w:val="Normal"/>
        <w:numPr>
          <w:ilvl w:val="0"/>
          <w:numId w:val="10"/>
        </w:numPr>
        <w:tabs>
          <w:tab w:val="clear" w:pos="720"/>
          <w:tab w:val="left" w:pos="0" w:leader="none"/>
        </w:tabs>
        <w:spacing w:lineRule="auto" w:line="240"/>
        <w:ind w:left="360" w:hanging="360"/>
        <w:rPr>
          <w:rFonts w:ascii="Courier New" w:hAnsi="Courier New" w:eastAsia="Courier New" w:cs="Courier New"/>
          <w:sz w:val="24"/>
          <w:szCs w:val="24"/>
          <w:lang w:val="de-DE"/>
        </w:rPr>
      </w:pPr>
      <w:r>
        <w:rPr>
          <w:rFonts w:eastAsia="Courier New" w:cs="Courier New" w:ascii="Courier New" w:hAnsi="Courier New"/>
          <w:sz w:val="24"/>
          <w:szCs w:val="24"/>
          <w:lang w:val="de-DE"/>
        </w:rPr>
        <w:t>Code128_A ==&gt; Code 128, symbol table "A"</w:t>
      </w:r>
    </w:p>
    <w:p>
      <w:pPr>
        <w:pStyle w:val="Normal"/>
        <w:numPr>
          <w:ilvl w:val="0"/>
          <w:numId w:val="10"/>
        </w:numPr>
        <w:tabs>
          <w:tab w:val="clear" w:pos="720"/>
          <w:tab w:val="left" w:pos="0" w:leader="none"/>
        </w:tabs>
        <w:spacing w:lineRule="auto" w:line="240"/>
        <w:ind w:left="360" w:hanging="360"/>
        <w:rPr>
          <w:rFonts w:ascii="Courier New" w:hAnsi="Courier New" w:eastAsia="Courier New" w:cs="Courier New"/>
          <w:sz w:val="24"/>
          <w:szCs w:val="24"/>
          <w:lang w:val="de-DE"/>
        </w:rPr>
      </w:pPr>
      <w:r>
        <w:rPr>
          <w:rFonts w:eastAsia="Courier New" w:cs="Courier New" w:ascii="Courier New" w:hAnsi="Courier New"/>
          <w:sz w:val="24"/>
          <w:szCs w:val="24"/>
          <w:lang w:val="de-DE"/>
        </w:rPr>
        <w:t>Code128_B ==&gt; Code 128, symbol table "B"</w:t>
      </w:r>
    </w:p>
    <w:p>
      <w:pPr>
        <w:pStyle w:val="Normal"/>
        <w:numPr>
          <w:ilvl w:val="0"/>
          <w:numId w:val="10"/>
        </w:numPr>
        <w:tabs>
          <w:tab w:val="clear" w:pos="720"/>
          <w:tab w:val="left" w:pos="0" w:leader="none"/>
        </w:tabs>
        <w:spacing w:lineRule="auto" w:line="240"/>
        <w:ind w:left="360" w:hanging="360"/>
        <w:rPr>
          <w:rFonts w:ascii="Courier New" w:hAnsi="Courier New" w:eastAsia="Courier New" w:cs="Courier New"/>
          <w:sz w:val="24"/>
          <w:szCs w:val="24"/>
          <w:lang w:val="de-DE"/>
        </w:rPr>
      </w:pPr>
      <w:r>
        <w:rPr>
          <w:rFonts w:eastAsia="Courier New" w:cs="Courier New" w:ascii="Courier New" w:hAnsi="Courier New"/>
          <w:sz w:val="24"/>
          <w:szCs w:val="24"/>
          <w:lang w:val="de-DE"/>
        </w:rPr>
        <w:t>Code128_C ==&gt; Code 128, symbol table "C"</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drei verschiedenen Symbolzeichensätze des CODE128 sind in der Datei CODE128.DOC detalliert beschrieb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1"/>
        </w:numPr>
        <w:tabs>
          <w:tab w:val="clear" w:pos="720"/>
          <w:tab w:val="left" w:pos="0" w:leader="none"/>
        </w:tabs>
        <w:spacing w:lineRule="auto" w:line="240"/>
        <w:ind w:left="360" w:hanging="360"/>
        <w:rPr>
          <w:rFonts w:ascii="Arial" w:hAnsi="Arial" w:eastAsia="Arial" w:cs="Arial"/>
          <w:b/>
          <w:b/>
          <w:bCs/>
          <w:sz w:val="24"/>
          <w:szCs w:val="24"/>
          <w:lang w:val="de-DE"/>
        </w:rPr>
      </w:pPr>
      <w:r>
        <w:rPr>
          <w:rFonts w:eastAsia="Arial" w:cs="Arial" w:ascii="Arial" w:hAnsi="Arial"/>
          <w:b/>
          <w:bCs/>
          <w:sz w:val="24"/>
          <w:szCs w:val="24"/>
          <w:lang w:val="de-DE"/>
        </w:rPr>
        <w:t>Property Bar_HeightPercen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hängig von der gewählten Strichcodebreite (siehe Bar_ModuleWidth) hat jeder Barcode eine normale Höhe, die mit 100% angesetzt ist. Für die EAN-Codes ist diese normale Höhe in der Norm DIN 66236 festgelegt. Für die anderen Codes, die nicht so stark genormt sind, wird dieselbe 100%-Höhe verwendet wie für den EAN-8-Code. Der Prozentwert für die Höhe kann im Bereich zwischen 20 und 200% frei eingestellt werd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2"/>
        </w:numPr>
        <w:tabs>
          <w:tab w:val="clear" w:pos="720"/>
          <w:tab w:val="left" w:pos="0" w:leader="none"/>
        </w:tabs>
        <w:spacing w:lineRule="auto" w:line="240"/>
        <w:ind w:left="360" w:hanging="360"/>
        <w:rPr>
          <w:rFonts w:ascii="Arial" w:hAnsi="Arial" w:eastAsia="Arial" w:cs="Arial"/>
          <w:b/>
          <w:b/>
          <w:bCs/>
          <w:sz w:val="24"/>
          <w:szCs w:val="24"/>
          <w:lang w:val="de-DE"/>
        </w:rPr>
      </w:pPr>
      <w:r>
        <w:rPr>
          <w:rFonts w:eastAsia="Arial" w:cs="Arial" w:ascii="Arial" w:hAnsi="Arial"/>
          <w:b/>
          <w:bCs/>
          <w:sz w:val="24"/>
          <w:szCs w:val="24"/>
          <w:lang w:val="de-DE"/>
        </w:rPr>
        <w:t>Property Bar_HighDensity</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se Eigenschaft bestimmt, ob Barcodes mit der normalen Strichcodebreite ausgegeben werden (Bar_HighDensity:=false) oder ob HighDensity-Barcodes erzeugt werden sollen, die nur die halbe Breite haben (Bar_HighDensity:=true). In den vergangenen Jahren hat die Entwicklung von Barcode-Lesegeräten hoher Auflösung zu vertretbaren Preisen große Fortschritte gemacht. Deshalb wurde besonders von den Produktherstellern der Wunsch geäußert, die Barcodegröße auf den Produktverpackungen zu verkleinern, um mehr Platz für Werbung und Produkthinweise zu haben. Inzwischen sind drucktechnisch hergestellte High-Density-Barcodes üblich, die mit einer geringeren Strickcodebreite als SC0 (siehe Bar_ModuleWidth) arbeiten. Obwohl die PC-Druckertechnologie die dazu erforderlichen Auflösungen derzeit (noch) nicht bietet, ist bereits eine Option für kleinere Barcodes vorhanden. Das Ausdrucken von Barcodes mit "Bar_HighDensity:=true" kann nur auf Laserdruckern mit mindestens 600 dpi Auflösung zu befriedigenden Ergebnissen führen. Nach Möglichkeit sollten Sie Bar_HighDensity auf "false" eingestellt lassen und die Standardgrößen verwenden. Auf dem Bildschirm sind HD-Barcodes nur sehr grob darstellbar, wenn Bar_ZoomSize auf True gesetzt wird. HD-Barcodes haben jeweils nur die Hälfte der normalen Modulbreite, wie unter Bar_Modulewidth angegeb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lang w:val="de-DE"/>
        </w:rPr>
      </w:pPr>
      <w:r>
        <w:rPr>
          <w:rFonts w:eastAsia="Arial" w:cs="Arial" w:ascii="Arial" w:hAnsi="Arial"/>
          <w:b/>
          <w:bCs/>
          <w:sz w:val="24"/>
          <w:szCs w:val="24"/>
          <w:lang w:val="de-DE"/>
        </w:rPr>
        <w:t>Property Bar_HumanReadabl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se Eigenschaft bestimmt, ob die Barcodes mit Beschriftung im Klartext ausgegeben werden, oder ob nur die Striche ausgegeben werden soll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4"/>
        </w:numPr>
        <w:tabs>
          <w:tab w:val="clear" w:pos="720"/>
          <w:tab w:val="left" w:pos="0" w:leader="none"/>
        </w:tabs>
        <w:spacing w:lineRule="auto" w:line="240"/>
        <w:ind w:left="360" w:hanging="360"/>
        <w:rPr>
          <w:rFonts w:ascii="Arial" w:hAnsi="Arial" w:eastAsia="Arial" w:cs="Arial"/>
          <w:b/>
          <w:b/>
          <w:bCs/>
          <w:sz w:val="24"/>
          <w:szCs w:val="24"/>
          <w:lang w:val="de-DE"/>
        </w:rPr>
      </w:pPr>
      <w:r>
        <w:rPr>
          <w:rFonts w:eastAsia="Arial" w:cs="Arial" w:ascii="Arial" w:hAnsi="Arial"/>
          <w:b/>
          <w:bCs/>
          <w:sz w:val="24"/>
          <w:szCs w:val="24"/>
          <w:lang w:val="de-DE"/>
        </w:rPr>
        <w:t>Property Bar_ModuleWidth</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Jeder Barcode setzt sich aus einzelnen Modulen zusammen. Diese bilden dann Striche und Lücken von bestimmter Breite. Jeder Strich und jede Lücke hat eine Breite, die einem Vielfachen der Modulbreite entspricht. Für die EAN-Codes ist die Modulbreite in der DIN-66236 bis auf 1/1000stel Millimeter genorm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0: Modulbreite 0.270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1: Modulbreite 0.297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2: Modulbreite 0.330 mm (Das ist die Normalgröß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3: Modulbreite 0.363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4: Modulbreite 0.396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5: Modulbreite 0.445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6: Modulbreite 0.495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7: Modulbreite 0.544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8: Modulbreite 0.610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9: Modulbreite 0.660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Problem: Der Sprung von einer Strichcodegröße zur nächsten beträgt z.B. nur 0,033 mm etwa zwischen SC1 und SC2. Typische PC-Drucker bieten aber nur eine maximale Auflösung, mit der diese Genauigkeit nicht erreichbar ist. Ein Laserdrucker mit 300dpi Auflösung (also 300 Dots per Inch) setzt umgerechnet (25,4mm/300) genau alle 0,0847 mm einen Punkt. Sofern die Normalgröße SC2 mit 0,330 mm gefordert ist, wird beim Ausdrucken eine Modulbreite von 4 Laserpunkten gewählt. Dies entspricht einer tatsächlichen Strichcodebreite beim Drucken von 25,4*4/300=0,339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nächstkleinere Modulgröße eines 300 dpi-Laserdruckers wäre 3 Punkte je Modul, also 25,4*3/300=0,254mm. Dies liegt schon knapp unter der Größe SC0.</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nächstgrößere Modulgröße eines 300 dpi-Laserdruckers wäre 5 Punkte je Modul, also 25,4*5/300=0,423mm. Dies liegt schon fast bei Größe SC5.</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Um mathematisch exakte Barcodes ausdrucken zu können, sind daher je nach Auflösung des Druckers nur bestimmte Barcodegrößen möglich!!! Die Rundung der Modulgröße auf ganzzahlige Geräteeinheiten führt daher trotz verschiedener Einstellungen der SC-Größe zu denselben Barcodes. Faustformel: Je höher die Auflösung des Ausgabegeräts, desto mehr Größenstufen sind tatsächlich darstellbar.</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esonders extrem wird diese Problematik bei der Bildschirmausgabe. Rein rechnerisch nimmt Windows eine Auflösung des Bildschirms von 96 dpi an, das sind 0,265mm und dieser Wert dürfte Ihnen vielleicht bekannt vorkommen: Der Lochmaskenabstand gängiger Monitore weist diesen Wert in ähnlicher Größenordnung auf. Ein Balken von 0,265mm Modulbreite ist also genau einen Bildschirmpixel breit. Wenn man zwei Pixel als Modulbreite nimmt, sind es bereits 0,530 mm. Mathematisch exakte Barcodes lassen sich am Monitor daher nur in zwei verschiedenen Größen anzeig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Nur unter Verzicht auf mathematisch exakt konstruierte Barcodes ist es möglich, auch Zwischengrößen anzuzeigen. Dazu bietet TBarcode die Eigenschaft "Bar_ZoomSize". Nähere Angaben dazu finden Sie weiter unt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5"/>
        </w:numPr>
        <w:tabs>
          <w:tab w:val="clear" w:pos="720"/>
          <w:tab w:val="left" w:pos="0" w:leader="none"/>
        </w:tabs>
        <w:spacing w:lineRule="auto" w:line="240"/>
        <w:ind w:left="360" w:hanging="360"/>
        <w:rPr>
          <w:rFonts w:ascii="Arial" w:hAnsi="Arial" w:eastAsia="Arial" w:cs="Arial"/>
          <w:b/>
          <w:b/>
          <w:bCs/>
          <w:sz w:val="24"/>
          <w:szCs w:val="24"/>
          <w:lang w:val="de-DE"/>
        </w:rPr>
      </w:pPr>
      <w:r>
        <w:rPr>
          <w:rFonts w:eastAsia="Arial" w:cs="Arial" w:ascii="Arial" w:hAnsi="Arial"/>
          <w:b/>
          <w:bCs/>
          <w:sz w:val="24"/>
          <w:szCs w:val="24"/>
          <w:lang w:val="de-DE"/>
        </w:rPr>
        <w:t>Property Bar_Rotat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Mit dieser Eigenschaft kann die Orientierung festgelegt werden, mit der die Ausgabe des Barcodes erfolgen soll. Möglich sind folgende Einstellung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rotate_000 ==&gt; von links nach recht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rotate_090 ==&gt; von unten nach oben, lesbar von recht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rotate_180 ==&gt; von rechts nach links auf dem Kopf stehend</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rotate_270 ==&gt; von oben nach unten, lesbar von link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Unabhängig von der Eigenschaft "Bar_Rotation" wird die linke obere Ecke des Barcodes jeweils durch die Eigenschaften "Top" und "Left" bestimm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6"/>
        </w:numPr>
        <w:tabs>
          <w:tab w:val="clear" w:pos="720"/>
          <w:tab w:val="left" w:pos="0" w:leader="none"/>
        </w:tabs>
        <w:spacing w:lineRule="auto" w:line="240"/>
        <w:ind w:left="360" w:hanging="360"/>
        <w:rPr>
          <w:rFonts w:ascii="Arial" w:hAnsi="Arial" w:eastAsia="Arial" w:cs="Arial"/>
          <w:b/>
          <w:b/>
          <w:bCs/>
          <w:sz w:val="24"/>
          <w:szCs w:val="24"/>
          <w:lang w:val="de-DE"/>
        </w:rPr>
      </w:pPr>
      <w:r>
        <w:rPr>
          <w:rFonts w:eastAsia="Arial" w:cs="Arial" w:ascii="Arial" w:hAnsi="Arial"/>
          <w:b/>
          <w:bCs/>
          <w:sz w:val="24"/>
          <w:szCs w:val="24"/>
          <w:lang w:val="de-DE"/>
        </w:rPr>
        <w:t>Property Bar_WidthReduc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Eigenschaft Bar_WidthReduce berücksichtigt eine Korrektur beim Drucken von Barcodes auf bestimmten Druckertypen, die zur sogenannten "Druckausbreitung" neigen. Unter "Druckausbreitung" versteht man den Effekt, daß gleichbreite schwarze und weiße Balken im Ausdruck nicht die gleiche Breite haben, sondern die schwarzen Balken werden durch Druckausbreitung breiter als gewünscht. Dieser Effekt ist etwa bei Tintenstrahldruckern unvermeidbar: Stellen Sie sich einfach vor, daß die als Balken auf das Papier gespritzte Tinte nach rechts und links in die weißen Bereiche (Lücken) fließt. Die normale Saugfähigkeit von gewöhnlichem Offsetpapier reicht aus, diesen Effekt zu bewirken. Im Endeffekt werden die schwarzen Balken zu breit und die Lücken zu schmal. Mit "Bar_WidthReduce:=true" erfolgt die Ausgabe so, daß schwarze Balken jeweils um eine Geräteeinheit schmaler gedruckt werden, als es rein rechnerisch notwendig wäre. Auch bei Matrixdruckern ist eine Strichbreitenkorrektur erforderlich, aber aus anderem Grund: Aus fertigungstechnischen Gründen kann der Durchmesser der Druckkopfnadeln einen bestimmten Wert von ca. 0,16 mm nicht unterschreiten. Dieser Wert liegt deutlich oberhalb der maximalen Druckerauflösung und führt ebenfalls zu einer Druckausbreitung.</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Allein aus diesen Schilderungen zum Problemkreis "Druckausbreitung" dürften Sie erkennen, daß Tintenstrahl- und Matrixdrucker nur sehr eingeschränkt zur Erstellung von Barcodes geeignet sind. Optimale Barcodes lassen sich nur auf Laserdruckern erstellen. Beim Drucken auf Laserdruckern ist die richtige Einstellung "Bar_WidthReduce:=false".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Eigenschaft "Bar_WidthReduce" ist in der Quickreport-Komponente nicht vorhand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7"/>
        </w:numPr>
        <w:tabs>
          <w:tab w:val="clear" w:pos="720"/>
          <w:tab w:val="left" w:pos="0" w:leader="none"/>
        </w:tabs>
        <w:spacing w:lineRule="auto" w:line="240"/>
        <w:ind w:left="360" w:hanging="360"/>
        <w:rPr>
          <w:rFonts w:ascii="Arial" w:hAnsi="Arial" w:eastAsia="Arial" w:cs="Arial"/>
          <w:b/>
          <w:b/>
          <w:bCs/>
          <w:sz w:val="24"/>
          <w:szCs w:val="24"/>
          <w:lang w:val="de-DE"/>
        </w:rPr>
      </w:pPr>
      <w:r>
        <w:rPr>
          <w:rFonts w:eastAsia="Arial" w:cs="Arial" w:ascii="Arial" w:hAnsi="Arial"/>
          <w:b/>
          <w:bCs/>
          <w:sz w:val="24"/>
          <w:szCs w:val="24"/>
          <w:lang w:val="de-DE"/>
        </w:rPr>
        <w:t>Property Bar_ZoomSiz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i/>
          <w:i/>
          <w:iCs/>
          <w:sz w:val="24"/>
          <w:szCs w:val="24"/>
          <w:lang w:val="de-DE"/>
        </w:rPr>
      </w:pPr>
      <w:r>
        <w:rPr>
          <w:rFonts w:eastAsia="Arial" w:cs="Arial" w:ascii="Arial" w:hAnsi="Arial"/>
          <w:sz w:val="24"/>
          <w:szCs w:val="24"/>
          <w:lang w:val="de-DE"/>
        </w:rPr>
        <w:t xml:space="preserve">Unter der Eigenschaft Bar_ModuleWidth wurde die Problematik erläutert, mathematisch exakte Barcodes bestimmter Größe auf einem Ausgabegerät mit beschränkter Auflösung zu erzeugen. Je nach Auflösung sind nur verschiedene "exakte" Größen möglich, zwischen denen jeweils Größensprünge liegen. Dazu ein Rechenbeispiel: Bei einem Barcode EAN-13 sind insgesamt 95 Module im Barcode auszugeben. Auf einem Bildschirm mit 96 dpi Auflösung beträgt nun die Mindestgröße 95 Pixel, also etwa 25 mm. Die nächste Größe verwendet zwei Pixel pro Modul und der Barcode wird 190 Pixel breit, verdoppelt seine Breite also. Eine stufenlose Größenanpassung wie bei anderen visuellen Komponenten ist mit Barcodes daher nicht möglich. Eine Abmilderung dieser Einschränkung stellt die Eigenschaft Bar_ZoomSize dar. Mit "Bar_ZoomSize:=true" kann erzwungen werden, daß ein Barcode mit der exakten Größe ausgegeben wird, die genau der Einstellung von Bar_ModuleWidth entspricht. Dabei wird aber auf eine mathematische Exaktheit des Barcodes verzichtet, die Einstellung "Bar_ZoomSize:=True" ist daher nur für Bildschirmanzeigen zu empfehlen, wenn es mehr auf eine richtige Proportion als auf eine exakte Darstellung ankommt. </w:t>
      </w:r>
      <w:r>
        <w:rPr>
          <w:rFonts w:eastAsia="Arial" w:cs="Arial" w:ascii="Arial" w:hAnsi="Arial"/>
          <w:b/>
          <w:bCs/>
          <w:i/>
          <w:iCs/>
          <w:sz w:val="24"/>
          <w:szCs w:val="24"/>
          <w:lang w:val="de-DE"/>
        </w:rPr>
        <w:t>Beim Ausdrucken sollte in jedem Fall "BarZoomSize:=False" eingestellt sein.</w:t>
      </w:r>
      <w:r>
        <w:rPr>
          <w:rFonts w:eastAsia="Arial" w:cs="Arial" w:ascii="Arial" w:hAnsi="Arial"/>
          <w:sz w:val="24"/>
          <w:szCs w:val="24"/>
          <w:lang w:val="de-DE"/>
        </w:rPr>
        <w:t xml:space="preserve"> Nur dann wird ein exakter Code gedruckt, der mit einem Barcode-Lesegerät die optimale Erkennungsrate bringt.</w:t>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Eigenschaft "Bar_ZoomSize" ist in der Quickreport-Komponente nicht vorhand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8"/>
        </w:numPr>
        <w:tabs>
          <w:tab w:val="clear" w:pos="720"/>
          <w:tab w:val="left" w:pos="0" w:leader="none"/>
        </w:tabs>
        <w:spacing w:lineRule="auto" w:line="240"/>
        <w:ind w:left="360" w:hanging="360"/>
        <w:rPr>
          <w:rFonts w:ascii="Arial" w:hAnsi="Arial" w:eastAsia="Arial" w:cs="Arial"/>
          <w:b/>
          <w:b/>
          <w:bCs/>
          <w:sz w:val="24"/>
          <w:szCs w:val="24"/>
          <w:lang w:val="de-DE"/>
        </w:rPr>
      </w:pPr>
      <w:r>
        <w:rPr>
          <w:rFonts w:eastAsia="Arial" w:cs="Arial" w:ascii="Arial" w:hAnsi="Arial"/>
          <w:b/>
          <w:bCs/>
          <w:sz w:val="24"/>
          <w:szCs w:val="24"/>
          <w:lang w:val="de-DE"/>
        </w:rPr>
        <w:t>Property Code_Licens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Eigenschaft Code_License kann von Ihnen nicht gesetzt werden, ist aber jederzeit im Objektinpektor sichtbar. Falls Sie eine nicht registrierte Sharewareversion installiert haben, lautet der Eintrag "Not registered". Die damit erstellten EXE-Dateien dürfen von Ihnen nicht an Endanwender weitergegeben werden. Näheres finden Sie bei den Lizenzbestimmungen. In der Lizensierten Version enthält diese Eigenschaft den auf den Lizenznehmer personalisierten "Lizenz-String".</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Eigenschaft "Bar_ZoomSize" ist in der Quickreport-Komponente nicht vorhand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9"/>
        </w:numPr>
        <w:tabs>
          <w:tab w:val="clear" w:pos="720"/>
          <w:tab w:val="left" w:pos="0" w:leader="none"/>
        </w:tabs>
        <w:spacing w:lineRule="auto" w:line="240"/>
        <w:ind w:left="360" w:hanging="360"/>
        <w:rPr>
          <w:rFonts w:ascii="Arial" w:hAnsi="Arial" w:eastAsia="Arial" w:cs="Arial"/>
          <w:b/>
          <w:b/>
          <w:bCs/>
          <w:sz w:val="24"/>
          <w:szCs w:val="24"/>
          <w:lang w:val="de-DE"/>
        </w:rPr>
      </w:pPr>
      <w:r>
        <w:rPr>
          <w:rFonts w:eastAsia="Arial" w:cs="Arial" w:ascii="Arial" w:hAnsi="Arial"/>
          <w:b/>
          <w:bCs/>
          <w:sz w:val="24"/>
          <w:szCs w:val="24"/>
          <w:lang w:val="de-DE"/>
        </w:rPr>
        <w:t>Property Code_Vers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Eigenschaft Code_Version kann von Ihnen nicht gesetzt werden, ist aber jederzeit im Objektinpektor sichtbar. Sie informiert über die Versionsnummer der verwendeten TBarcode-Komponente. Bitte geben Sie bei allen Anfragen an den Autor an, mit welcher Versionsnummer von TBarcode Sie arbeit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Eigenschaft "Bar_ZoomSize" ist in der Quickreport-Komponente nicht vorhand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3.a Besonderheiten bei Quickreports</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Quickreport-Version der Komponente ist datensensitiv. Über die Eigenschaften "datasource" und "datafield" können Sie direkt ein Datenbankfeld zuweisen, das beim Ausdrucken den Barcode liefer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Um spezialle Aktionen vor dem Ausdrucken auszuführen, kann eine OnPrint-Ereignisbehandlung installiert werd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Um auf jeden Fall bestmögliche Barcodes zu erzeugen, die sauber gescannt werden können, sind folgende Optionen bei Quickreport-Barcodes nicht verfügbar:</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Bar_HighDensity (verkleinerte Barcodes) ==&gt; ist immer abgeschalte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Bar_WidthReduce (Strichbreitenkorrektur)  ==&gt; ist immer abgeschalte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Bar_ZoomSize (Zoomen)  ==&gt; ist immer abgeschalte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folgende Eigenschaft ist nur bei TQRBarcode (nicht bei TBarcode) verfügbar:</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Bar_PrintEmpty</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Wenn "Bar_Caption" ein leerer String ist und "Bar_PrintEmpty" auf "false" gesetzt ist, dann wird kein Barcode ausgedruck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ußerdem werden alle Barcode-Größen grundsätzlich so skaliert, daß diese am Bildschirm (Preview) und auf dem Drucker gleich gut dargestellt werden. Dadurch sind praktisch nur zwei verschiedene Barcodebreiten in Quickreports möglich: Eine kleine Größe (SC0 bis SC4) und eine große Größe (SC5 bis SC9). Eine fast stufenlose Einstellung ist nur in der Barcodehöhe möglich (wie bei der normalen Komponent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4. Autorenkontakt</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utor der TBarcode-Komponente is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Jürgen Schlottk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Schönaich-Carolath-Str. 46</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25336 Elmshor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eutschland/Germany</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Sofern Sie irgendwelche Rückfragen haben oder wenn etwas unklar ist, Sie erreichen mich wie folg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el.: 04121/63109</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Fax 04121/63971</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CIS 100106,3034</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nternet: 100106.3034@compuserve.co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Falls es Ihnen möglich ist, stellen Sie Fragen bitte per Compuserve oder Interne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der TBarcode-Komponente zugrundeliegenden Pascal-Routinen wurden 1993 unter Turbo Pascal für Windows erstmals erstellt und in den vergangenen Jahren mehrfach erweitert und verbessert. Die Leistungsfähigkeit des zugrundeliegenden Konzepts ist in mehreren Softwareprogrammen erfolgreich und eindrucksvoll unter Beweis gestellt word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20"/>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UNIKETT</w:t>
        <w:tab/>
        <w:tab/>
        <w:tab/>
        <w:t>Etiketten- und Barcodedruck (1993)</w:t>
      </w:r>
    </w:p>
    <w:p>
      <w:pPr>
        <w:pStyle w:val="Normal"/>
        <w:numPr>
          <w:ilvl w:val="0"/>
          <w:numId w:val="20"/>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Steierprint/VDA</w:t>
        <w:tab/>
        <w:tab/>
        <w:t>Odette-Transportlabels (1994)</w:t>
      </w:r>
    </w:p>
    <w:p>
      <w:pPr>
        <w:pStyle w:val="Normal"/>
        <w:numPr>
          <w:ilvl w:val="0"/>
          <w:numId w:val="20"/>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POSKETT K1</w:t>
        <w:tab/>
        <w:tab/>
        <w:t>Frachtpostbearbeitung (1995)</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Mit der TBarcode-Komponente für Delphi sind diese bewährten Routinen nun für jedermann leicht verfügbar und können zudem vor dem Kauf problemlos mit vollem Leistungsumfang getestet werden (Shareware-Prinzip).</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5. Nutzungsrecht</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Für die Sharewareversion gil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Sharewareversion der TBarcode-Komponente ist voll funktionsfähig und darf von Softwareentwicklern für Erprobungs- und Testzwecke verwendet werden. Es ist ausdrücklich erwünscht, Kopien der TBarcode-Sharewareversion herzustellen und an interessierte Programmierer weiterzugeben, sofern folgende Bedingungen eingehalten werden: Der Empfänger der Sharewareversion muß eine vollständige und unveränderte Kopie mit allen zugehörigen Dateien erhalten und außerdem in geeigneter Form darüber aufgeklärt werden, daß es sich um ein Programm handelt, das erst durch Zahlung der Lizenzgebühr an den Autoren lizensiert werden muß (Sharewareprinzip). Die Verbreitung der Sharewareversion darf über CD-ROM und andere Datenträger, Mailboxen, Internet oder beliebige andere Datennetze erfolgen, sofern vorstehende Bedingungen erfüllt sind.</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Für die Lizenzversion gil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er rechtmäßige Erwerber der Lizenzversion erhält ein Nutzungsrecht analog der Benutzung eines Buches: Entsprechend der Unmöglichkeit, daß ein Buch an verschiedenen Orten von mehreren Personen gelesen wird, darf die Lizenzversion nicht gleichzeitig von verschiedenen Personen, an verschiedenen Orten und auf verschiedenen Geräten benutzt werden. Kopien der Lizenzversion dürfen lediglich zum Zweck der Datensicherung angefertigt werden. Der Erwerber der Lizenzversion darf eigene Programme, die mit Hilfe der TBarcode-Lizenzversion entwickelt entwickelt wurden, ohne Einschränkung oder Verpflichtung zu zusätzlichen Lizenzgebühren verwenden, weitergeben oder verkaufen. Er ist ebenfalls nicht verpflichtet anzugeben, daß das Programm mit der TBarcode-Komponente entwickelt wurde. Die Lizenzversion oder Teile davon dürfen jedoch auf keinen Fall als Bibliothek oder als Teil einer anderen Bibliothek weitergegeben werd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6. Freie Updates für lizensierte Anwender</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Für </w:t>
      </w:r>
      <w:r>
        <w:rPr>
          <w:rFonts w:eastAsia="Arial" w:cs="Arial" w:ascii="Arial" w:hAnsi="Arial"/>
          <w:b/>
          <w:bCs/>
          <w:i/>
          <w:iCs/>
          <w:sz w:val="24"/>
          <w:szCs w:val="24"/>
          <w:lang w:val="de-DE"/>
        </w:rPr>
        <w:t>lizensierte Anwender</w:t>
      </w:r>
      <w:r>
        <w:rPr>
          <w:rFonts w:eastAsia="Arial" w:cs="Arial" w:ascii="Arial" w:hAnsi="Arial"/>
          <w:sz w:val="24"/>
          <w:szCs w:val="24"/>
          <w:lang w:val="de-DE"/>
        </w:rPr>
        <w:t xml:space="preserve"> mit Compuserve- oder Internet-Zugang ist es durch ein spezielles Lizensierungsverfahren möglich, bis auf weiteres </w:t>
      </w:r>
      <w:r>
        <w:rPr>
          <w:rFonts w:eastAsia="Arial" w:cs="Arial" w:ascii="Arial" w:hAnsi="Arial"/>
          <w:b/>
          <w:bCs/>
          <w:i/>
          <w:iCs/>
          <w:sz w:val="24"/>
          <w:szCs w:val="24"/>
          <w:lang w:val="de-DE"/>
        </w:rPr>
        <w:t>Gratis-Updates</w:t>
      </w:r>
      <w:r>
        <w:rPr>
          <w:rFonts w:eastAsia="Arial" w:cs="Arial" w:ascii="Arial" w:hAnsi="Arial"/>
          <w:sz w:val="24"/>
          <w:szCs w:val="24"/>
          <w:lang w:val="de-DE"/>
        </w:rPr>
        <w:t xml:space="preserve"> der TBarcode-Komponente zu erhalten, indem später herausgegebene Sharewareversionen in lizensierte Fassungen umgewandelt werden können. Sie brauchen dazu nur Ihre lizensierte Fassung der Resourcendatei BARCOD16.RES bzw. BARCOD32.RES in die neueste Sharewareversion hineinzukopieren und die Komponente neu zu installieren. Und schon haben Sie aus der neusten Sharewareversion eine neueste Lizenzversion gemach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neueste Sharewareversion finden Sie jederzeit in den einschlägigen DELPHI-Foren bei Compuserve oder auf meiner Internet-Homepag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URL-Adresse der Autoren-Homepage von J. Schlottke ist:</w:t>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t>http://ourworld.compuserve.com/homepages/schlottke</w:t>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itte beachten:</w:t>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t>Bewahren Sie immer eine Kopie der lizensierten Original-Komponente als Backup in Reserve!</w:t>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Nur mit der lizensierten Resourcendatei (BARCOD16.RES, BARCOD32.RES) wird es Ihnen möglich sein, zukünftige Sharewareversionen selbst zur Lizenzversion freizuschalt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nformationen zur Bestellung sowie verschiedene Bestellschein in Deutsch und Englisch finden Sie in der Hilfedatei TBARCODE.HLP.</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